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d 2.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g Rui &lt;rui.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Ted Felix (www.tedfelix.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d Felix (www.tedfel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Hockin (thockin@hocki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n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w Hen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